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941"/>
        <w:gridCol w:w="3856"/>
        <w:gridCol w:w="97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carte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a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selected folder to monitor for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re la cartella selezionata per il monitoraggio dei file multimedi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because the maximum number of folders to monitor for media files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. È stato raggiunto il numero massimo di cartelle per il monitoraggio de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Video  Photo Sui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Video  Photo Sui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Too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di regist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were registered to Picas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è stato registrato in Pica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could not be registered to Picas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egistrare VAIO Video  Photo Suite in Pica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an administrator to run this program.\\nRight click the program icon and select “Run as administrator” from th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ogna accedere con account di amministratore per eseguire questo programma.\\nFare clic con il pulsante destro del mouse sull'icona del programma e, nel menu visualizzato, selezionare Esegui come amministrat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connected to VA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collegata a VA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files to a disc such as DVD or 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i file in un disco (es. DVD) o in una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device or media do you wish to import from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quale periferica o supporto si desidera importar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camera digi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drive (DVD and other disc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sco (DVD e altri disch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isk Drive Handyca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con unità disco rigid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mcorder (i.LINK connection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camera (connessione i.LINK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devic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analog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on the network (DLNA server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di rete (server DLNA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use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tilizzo di 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out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taken with a digital still camer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video e immagini acquisite con una fotocamera digita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DVD disc, Blu-ray Disc, HD disc, or an AVCHD format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video e immagini da un disco DVD, Blu-ray, HD o AVCH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Hard Disk Drive Handyc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video e immagini dall'unità disco rigido di una Handycam con unità disco rigi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 video camcorder connected through i.LIN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videocamera collegata tramite i.LIN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periferic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network device (DLNA server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mmagini e video da una periferica di rete (server DLNA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help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 la guid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information about VAIO Content Impor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 VAIO Content Impor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media files i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tutti i file multimediali contenuti nell'unità selezion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edia files: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file multimediali: 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n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pace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to a new fold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n una nuova carte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rtell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import duplicat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importare duplic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media files from media after they are impor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 file multimediali dal supporto dopo l'import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mport Setting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importazione automat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cartell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mport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importazione automat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tart importing when a media is detec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'importazione automaticamente quando viene rilevata una perifer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Create a new folder. (Use the import date as the folder name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a: creare una nuova cartella (utilizzare la data d'importazione come nome della cartella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 digital still camera or insert media into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are una fotocamera digitale o inserire un supporto nel compu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ource drive for import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'unità sorgente per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to import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in cui importare i contenu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new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ificare un nuovo nome di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pictures that have been previously impo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importare immagini già importate in precedenz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imported files will be automatically de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eliminare automaticamente i file dopo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Auto Import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re le Impostazioni importazione automat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mporting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a l'importazione de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older to import media files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la cartella in cui importare 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\\n"{0}"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ed time remaining: {0} min. </w:t>
            </w:r>
            <w:r>
              <w:rPr>
                <w:lang w:val="fr-FR"/>
              </w:rPr>
              <w:t>{1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mpo rimanente previsto: {0} min. </w:t>
            </w:r>
            <w:r>
              <w:rPr/>
              <w:t>{1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mpo rimanente previsto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imported files from the media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dal support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Hard Disk Drive Handycam, DVD, or other disc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Handycam con unità disco rigido, DVD o altri disch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forma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formato AVC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tutte le immagi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: {0} (Video {1} + Picture 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mensioni totali: {0} (Video {1} + Immagine {2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n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duci a ic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randis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n ba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all DCF format pictures recorded on a disc or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egliere se importare tutte le immagini in formato DCF registrate su un disco o una perifer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lear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seleziona 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r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protection signal was detected.\\nCannot import from this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segnale di protezione da copia.\\nImpossibile importare da questo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video files to import o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'unità selezionata non contiene file video da import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drive is being used by another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selezionata è attualmente utilizzata da un'altro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the data on the selected drive.\\nCheck that the device is connected properly and check the disc stat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i dati nell'unità selezionata.\\nVerificare che la periferica sia collegata correttamente e controllare lo stato de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 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 \\n"{0}" 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{0}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{0}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 video camcorder with an i.LINK connec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videocamera con connessione i.LIN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automatic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utomaticam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vvolgi na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apture lengt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 lunghezza di 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manu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manualm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video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video camcorder.\\nConnect a camcorder to the computer, and turn it 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a videocamera.\\nCollegare una fotocamera al computer e avviar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tape in the video camcor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vi sono nastri nella videocame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HDV device, "VCR HDV/DV" is set to AUTO mode.\\n\\nUnexpected results may occur when playing or importing with this mod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a periferica HDV, "VCR HDV/DV" è impostato sulla modalità automatica.\\n\\nPossono verificarsi risultati inaspettati quando si riproduce o importa in questa modal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splay video from the video device in VAIO Content Importer.\\nView the video on the monitor of the video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visualizzare video dalla periferica video in VAIO Content Importer.\\nVisualizzarlo sullo schermo della periferica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ning tape is inserted in the video device.\\nPlease replace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 periferica video è stata inserita una cassetta di pulizia.\\nSostituir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for captured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per i file cattur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wi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ietro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l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l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periferic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npu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in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a qualità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on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di re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ing information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elle informazioni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 tutto il contenuto d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eleziona tutto il contenuto d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i nomi de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siz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e dimension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ty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 tip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dat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a d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ullare l'importazion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imported files on the compu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 nel computer i file import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zione dei file multimediali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pture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was cance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annull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imported files from the device or the media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a periferica o dal supporto i file import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contenuti da più cartelle contemporaneamente.\\nDeselezionare tutte le caselle di controllo nella cartella corrente e cambiare la cartella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or importing has stopped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o importazione interrotta. Spazio libero sull'unità contenente la cartella di salvataggi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Spazio libero sull'unità contenente la cartella di salvataggi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"save in" folder is read-on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La cartella specificata per il salvataggio è di sola le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la cartella di salvatagg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older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la cartella.\\n\\\\ / : * ? " &lt; &gt; |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folder name is blank.\\nEnter a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la cartella non è stato specificato\\nSpecificare un nome per la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specified as the "save in" folder.\\nDo you want to create a folder and continue the capture or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Creare una cartella e procedere con la cattura o l'importazion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the "save in" folder.\\nCannot start impo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Impossibile avviare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\\nCapturing or importing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\\nCattura o importazione interrot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 percorso del file che verrà creato con la cattura o l'importazione è troppo lungo.\\nCambiare la cartella di salvatagg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the necessary files do not ex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Impossibile trovare i file necessa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it is in use by another us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È utilizzato da un altro ut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nected device or inserted media is not supported by VAIO Content Importer.\\nThe program will now exi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collegata o il supporto inserito non è compatibile con VAIO Content Importer.\\nIl programma verrà chius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the program while capturing.\\nClick Stop Capture, then close the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hiudere il programma durante la cattura.\\nFare clic su Interrompi cattura, quindi chiudere il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the imported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multimediali import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file multimediali per l'importazione.\\nProcesso di importazione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media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supp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isc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Hard Disk Drive Handycam was disconnected from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Handycam con unità disco rigido è stata disconnessa dal compu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because the video device is recording or has been paused while record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. La periferica video sta registrando o è stata messa in pausa durante una registr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1 and 720 for the capture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1 e 720 per la lunghezza della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device was disconn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a periferica video è stata disconnes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 copy protection signal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È stato rilevato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n earlier date has been detected on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Sul nastro è stata rilevata una data preced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format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Il formato video è stato modific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state of the video device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o stato della periferica video è camb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deo data packet was dropped during capture.\\nThe file was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perso un pacchetto dati durante la cattura.\\nIl file è stato suddiviso su quel pun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tinuous video was detected during capture.\\nThe file might be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nte la cattura è stato rilevato un video interrotto.\\nIl file potrebbe essere suddiviso sul punto in cui è stata rilevata l'interru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rograms are already using the hardware necessary for analog capture.\\nPlease exit the programs before starting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i programmi stanno già utilizzando l'hardware necessario per la cattura.\\nChiudere i programmi prima di avviare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apture has stopped because another program is using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nalogica interrotta. Un altro programma sta utilizzando l'hardware necessario per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da una periferica analogica. In altri programmi sono già stati impostati timer per la registrazione mediante hardware necessario per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 file multimediali per l'importazione.\\nProcesso di importazione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with the selected device.\\nCheck the network connection and the status of the devic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a connessione alla periferica selezionata.\\nVerificare la connessione di rete e lo stato di funzionamento della periferica, 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evice containing the files to be imported was disconnected from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periferica contenente i file da importare è stata disconnessa dalla re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this medi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questo file multimedia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connect to the server.\\nCheck your network connection and the state of the server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il collegamento al server.\\nVerificare la connessione di rete e lo stato di funzionamento del server, 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o effettiv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Start Point of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partenza del segm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Lef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segmento sini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Righ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segmento de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Upp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segmento superio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Low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segmento inferio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egm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 effetti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division point at the current playback cursor posi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un punto di divisione sulla posizione corrente del curs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he menu related to the division point ope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il menu relativo al funzionamento del punto di divis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ope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ope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in/out the designated area for editing division point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avanti/indietro sull'area selezionata per modificare i punti di divis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fotogram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ultimediali di cui eseguire l'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edia Files (Videos, Picture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multimediali (video, foto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video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immagi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Suppor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utput drive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e rilevate unità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to a disc because Click to DVD is not installed on this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su disco. Click to DVD non è installato su questo compu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e 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 Total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: total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d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nome d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i a ic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ndis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n ba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iles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evice/Medi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Periferica/Supp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la destinazione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preview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di antepri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Edit Video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Modifica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elected media files from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dall'elenco i file multimediali selezion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ime of selected segments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totale dei segmenti selezionati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reazione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the pictures i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rdina le immagini n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DV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 disc that can be played on a standard DVD play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DVD riproducibile con un lettore DVD standar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takes less time to create than DVD-Video, but may not be compatible with some player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impiega meno tempo per la creazione di un DVD-Video, ma potrebbe non essere compatibile con alcuni letto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Blu-r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BDA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will be created with a simple menu. Create discs faster than BDMV forma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sarà creato con un menu semplice. La creazione di dischi è più rapida che con il formato BDMV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Program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correl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"Click to DVD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isc that can be customized, for example, editing a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personalizzabile, ad esempio, modificando un menu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stination 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estinazion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di clip "DVgate Plus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supports the general Memory Stick forma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output in un formato compatibile con il formato Memory Stick generi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ma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ma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a format that can be viewed on a Walkman that supports video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un formato utilizzabile con un Walkman compatibile con file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can be viewed on a PlayStation Porta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in un formato visualizzabile con una PlayStation Portab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BD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will be created with a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verrà creato con un menu descrittiv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 proge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Projec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progett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roge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roject A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rogetto con nome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Edit Video Windo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Modific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Suppor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File di progetto "Click to DVD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EG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PEG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P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V Codec AVI 2.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DV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AVCHD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Elenco di clip "DVgate Plus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PSP(TM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modific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Windows Med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AAC L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AAC L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aud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Windows Med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dep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ità bi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di camp.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hezz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zz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dit or preview TV recordings in DVR-MS format, this program creates intermediate files by converting DVR-MS files to MPEG2-PS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modificare o visualizzare in anteprima registrazioni in formato DVR-MS, il programma crea file intermedi convertendo i file DVR-MS in file MPEG2-P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intermediate file stor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file intermed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termedi creat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 of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 de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o acce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maximum total size of intermediat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le dimensioni totali massime dei file int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 dimensioni totali di tutti i file intermedi superano il valore seguente, i file dal cui ultimo accesso è trascorso più tempo vengono eliminati automaticam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total size of 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 massime dei file intermed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file interme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fi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mediate file will be created from each Video file in the list bel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ogni file video contenuto nell'elenco in basso, verrà creato un file intermed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Intermediate files will be saved in the following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file intermedi verranno salvati nella seguente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in corso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h {1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 has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the creation process for the following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i seguent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, 2007 Sony Corporatio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 utilizza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on on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a dimensioni a un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ntent to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i contenuti a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lizza e usa i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DVD-Video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VD-Video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 Mod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sco 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Blu-ray Dis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isco Blu-ray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output 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possono essere convertiti quando si invia l'output a un file di progetto Click to DVD.\\n\\nA seconda del tipo di disco utilizzato, le immagini potrebbero non essere inclus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creat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per la creazione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imag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o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su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un disco registrabile nell'un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starts automatically after the disc is inse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reazione del disco si avvia automaticamente non appena il disco viene inseri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mage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mmagine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a su disc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 cors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Finish button to automatically eject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l pulsante Fine per estrarre automaticament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other copy of th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un'altra copia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h {1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i file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--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-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fo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per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9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9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6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6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3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, 3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8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8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4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MICROM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H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H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utput setting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mpostazioni di out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all files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tutti i file usando un solo fil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con un unico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Sequential Numbers (Starting Number 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numeri progressivi (iniziando da 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fields of sourc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eni i campi dei file ori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superiore 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inferiore 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ethod and file nam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 output e nomi de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each file on the output lis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di ogni file contenuto nell'elenco come file individu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 di out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title that is currently on the output 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il titolo contenuto nell'elenco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ame file name and add sequential numbe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lo stesso nome di file e aggiungi numeri progressi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numbe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inizia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all files on the output list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tutti i file contenuti nell'elenco usando un solo fil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audi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Sequential numbers will be added to the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numeri progressivi verranno aggiunti al nome de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ting to the file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dell'output in corso al file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 complet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 verificatis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has completed.\\nThe following files could not be output because a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.\\nImpossibile eseguire l'output dei seguenti file. Si è verificato un err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contenu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conversio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Video Qualit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 più elev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 più picco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n the Original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nelle dimensioni origi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640x48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640x480 ed esegu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320x24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320x240 ed esegu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periferica/suppor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uti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suppor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ato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sitiv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Files (*.vce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(*.vce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bit Bitmap (*.bm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map (*.bmp) a 24 bi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is the video format commonly used in Europe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è il formato video comunemente utilizzato in Europa.\\nModificare le impostazion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is the video format commonly used in the U.S. and Japan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è il formato video comunemente utilizzato negli Stati Uniti e in Giappone.\\nModificare le impostazion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video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i video selezion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picture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le immagini selezionat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on could not be performed because VAIO Content Exporter is currently being used for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perazione. VAIO Content Exporter è attualmente utilizzato per l'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in use by another user on this computer.\\nThis program cannot be opened more than on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è attualmente utilizzato da un altro utente su questo computer.\\nIl programma non può essere aperto più di una vol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cense file is not proper or does not exist.\\nInstall the program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di licenza non è corretto o è inesistente.\\nReinstallare il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disco perché un'altro programma per la creazione di dischi è in esecuzione.\\nChiudere il programma e riavviare VAIO Content Exporter per crea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project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utput the project file because there is not enough free space on drive ({0}: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file di progetto. Spazio libero sull'unità insufficiente ({0}: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ject has changed.\\nDo you want to save the chang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etto è stato modificato.\\nSalvare le modifich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the project file.\\n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il file di progetto.\\nIl file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the intermedia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intermed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was canceled because the folder specified to save the intermediate files to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annullata. Impossibile trovare la cartella specificata per il salvataggio dei file intermed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rental control is se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genitori attiv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i cambia il percorso per il salvataggio dei file intermedi, tutti i file intermedi salvati nel percorso corrente verranno eliminati.\\nCambiare il percors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number is invali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umero specificato non è vali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Fil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mpossibile trovare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of the selected file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selezionato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vide because the maximum number of division points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dividere. È stato raggiunto il numero massimo di punti di divisione applicabi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Controllo genitori attivato.\\nPer aggiungere il file, disattivare il controllo genitori utilizzando le impostazioni di Windows Media Cen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l video contiene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video segment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segmenti video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video contiene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video la cui durata è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video la cui durata è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new picture because the maximum number of pictures ({0} pictures)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una nuova immagine. È stato raggiunto il numero massimo di immagini ({0} immagini)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picture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immagini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the fr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alvare il fot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the division point because the divided segment would be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il punto di divisione. Ne risulterebbe un segmento con una durata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 new division point because the maximum number of division points ({0} division points)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un nuovo punto di divisione. È stato raggiunto il numero massimo di punti di divisione ({0} punti di divisione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ile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 file.\\n\\\\ / : * ? " &lt; &gt; |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ish the settings because the file name is blank.\\nEnter a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ompletare le impostazioni. Il nome del file non è stato specificato\\nSpecificare un nome per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'unità selezion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s with Dolby Digital 5.1 ch audio format will be mixed down to 2 channel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con formato audio Dolby Digital a 5.1 canali verranno ridotti a 2 can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der specified for output does not exist.\\nDo you want to create the folder and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tella specificata per l'output non esiste.\\nCreare la cartella ed eseguire 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older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 per l'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ay fail because there is not enough space on the drive ({0}:).\\nDo you want to start th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utput potrebbe non riuscire per insufficienza di spazio libero nell'unità ({0}:).\\nAvviare 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DV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V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Blu-ray Disc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isco Blu-ray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Click to DV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Click to DV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Click to DVD project file for HD disc because the total length of the files to output exceeds 120 minut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 Click to DVD per disco HD. La durata totale del file di cui eseguire l'output supera i 120 minu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DVgate Pl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DVgate Plu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f the limitations of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a causa delle limitazioni nella destinazione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process has stopped because disc initializat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 di output interrotto. Impossibile inizializza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 to write to a disc.\\nCheck that the drive is connected to your computer properly and turn it on,\\n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 per la scrittura su disco.\\nVerificare che l'unità sia collegata al computer correttamente e attivarla.\\n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disc.\\nThe output process has bee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l disco.\\nIl processo di output è stato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disc creation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\\n\\nNota: è possibile scrivere una sola volta sul disco inserito.\\nSe si interrompe il processo, non sarà più possibile scrivere su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exceeding a total time of {0} hours cannot be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i file la cui durata è superiore a {0} 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L'elenco contiene un numero di\\nimmagini superiore alla quantità massima ({0} immagini) consent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stop the fil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'esecuzione del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y take some time to complete the output for the HD video files.\\nAre you sure you want to start the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secuzione dell'output di file video HD potrebbe richiedere del tempo.\\nAvviare il process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esecuzione dell'output si è interrotto perché si è verificato un errore.\\n\\nL'errore si è verificato prima della scrittura sul disco, quindi questo potrà essere riutilizz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unghezza complessiva del percorso della cartella in cui inviare l'output e del nome del file supera il limite massimo.\\nScegliere un'altra cartella per il salvataggio del file o immettere un nome di file più c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nly characters and symbols (ASCII characters) can be used for a Blu-ray Disc (BDAV Format) title.\\n\\nChange the titl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. È possibile utilizzare solo caratteri e simboli (caratteri ASCII) per i titoli dei dischi Blu-ray (formato BDAV).\\n\\nModificare il titolo e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was sel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elezionato Annu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orgent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 sorg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i u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s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non riusc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t enough free disk space on the hard disk drive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 nell'unità disco rigid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non riusc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ll segments as "not effective.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stare tutti i segmenti "non effettivi"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selected fil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i file selezion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a 5.1ca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a 5.1ca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files.\\nFor details, view the following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file.\\nPer ulteriori dettagli, vedere il seguente 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deve essere inizializzato.\\nPer utilizzare questo disco, selezionare la casella di controllo "Inizializza e usa il disco corrente" e fare clic su Avv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lizza e usa i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o this disc.\\nInsert another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disco.\\nInserire un altro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24:00Z</dcterms:created>
  <dc:creator>Hitext S.A.</dc:creator>
  <dc:description/>
  <dc:language>en-US</dc:language>
  <cp:lastModifiedBy>Hitext S.A.</cp:lastModifiedBy>
  <dcterms:modified xsi:type="dcterms:W3CDTF">2007-02-15T10:03:00Z</dcterms:modified>
  <cp:revision>2</cp:revision>
  <dc:subject/>
  <dc:title>Select Folder</dc:title>
</cp:coreProperties>
</file>